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S Võru Ve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00497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Ringtee 10, 65605 Võru linn, Võr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 Juri Gotman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juri.gotmans@voruvesi.ee</w:t>
              </w:r>
            </w:hyperlink>
            <w:r>
              <w:rPr>
                <w:rFonts w:cs="Times New Roman" w:ascii="Times New Roman" w:hAnsi="Times New Roman"/>
              </w:rPr>
              <w:t>, 5174584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Marko Tolga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arko.tolga@voruvesi.ee</w:t>
              </w:r>
            </w:hyperlink>
            <w:r>
              <w:rPr>
                <w:rFonts w:cs="Times New Roman" w:ascii="Times New Roman" w:hAnsi="Times New Roman"/>
              </w:rPr>
              <w:t>, 78283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>Ühisveevärgi ja -kanalisatsiooni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umber ja nimetu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Tallinna mnt 50 ja 50a kinnistute VK liitumisprojekt“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ö nr: 9022024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PE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2024 nr 7.1-2/24/6359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2 Tallinn-Tartu-Võru-Luhamaa tee L1; Transpordimaa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tastritunnus: 91901:006:0056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8582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xxxxxx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ja https: aktiivne link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Ühisveevärgi ja -kanalisatsio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ARI link: 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ffa4dba7-87de-4e39-94ce-7693e7beba35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ARI ID: 10810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AS Võru Vesi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i.gotmans@voruvesi.ee" TargetMode="External"/><Relationship Id="rId3" Type="http://schemas.openxmlformats.org/officeDocument/2006/relationships/hyperlink" Target="mailto:marko.tolga@voruvesi.ee" TargetMode="External"/><Relationship Id="rId4" Type="http://schemas.openxmlformats.org/officeDocument/2006/relationships/hyperlink" Target="https://pari.kataster.ee/magic-link/ffa4dba7-87de-4e39-94ce-7693e7beba3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Marko Tolga</cp:lastModifiedBy>
  <cp:lastPrinted>2020-04-26T16:24:00Z</cp:lastPrinted>
  <dcterms:modified xsi:type="dcterms:W3CDTF">2026-02-18T13:21:00Z</dcterms:modified>
  <cp:revision>18</cp:revision>
  <dc:subject/>
  <dc:title/>
</cp:coreProperties>
</file>